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  <w:sz w:val="28"/>
          <w:szCs w:val="28"/>
          <w:u w:val="single"/>
        </w:rPr>
        <w:t>Технология 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4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Технология машиностроения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autoSpaceDE w:val="false"/>
        <w:spacing w:lineRule="auto" w:line="360"/>
        <w:jc w:val="both"/>
        <w:rPr>
          <w:rStyle w:val="A6"/>
        </w:rPr>
      </w:pPr>
      <w:r>
        <w:rPr>
          <w:rStyle w:val="A6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равьева М.А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081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               </w:t>
            </w:r>
            <w:r>
              <w:rPr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программы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 Структура и содержание </w:t>
            </w:r>
            <w:r>
              <w:rPr>
                <w:bCs/>
                <w:sz w:val="28"/>
                <w:szCs w:val="28"/>
                <w:lang w:val="ru-RU" w:eastAsia="ru-RU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</w:t>
            </w:r>
            <w:r>
              <w:rPr>
                <w:bCs/>
                <w:sz w:val="28"/>
                <w:szCs w:val="28"/>
              </w:rPr>
              <w:t>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и оценка результатов освоения учебной дисциплины 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Style16"/>
        <w:numPr>
          <w:ilvl w:val="0"/>
          <w:numId w:val="23"/>
        </w:numPr>
        <w:autoSpaceDE w:val="false"/>
        <w:spacing w:before="0" w:after="280"/>
        <w:contextualSpacing/>
        <w:jc w:val="center"/>
        <w:rPr>
          <w:b/>
          <w:b/>
          <w:bCs/>
          <w:cap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Технология машиностроения является частью основной профессиональной образовательной программы по специальности СПО 151901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еспечивающие дисциплины:  Математика, Инженерная графика, Компьютерная графика, Процессы формообразования и инстру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ику обработки деталей на технологич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ику проектирования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ть участки механических цех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использовать методику нормирования трудовы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обеспечения заданной точности изготовления дета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ы производства типовых деталей и узлов ма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u w:val="single"/>
        </w:rPr>
        <w:t xml:space="preserve">112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74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38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упражнен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ешение ситуационных производственных 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опорных конспект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четно-графическая рабо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творческого домашнего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чертежей, схем,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Технология машиностроения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820"/>
        <w:gridCol w:w="180"/>
        <w:gridCol w:w="8818"/>
        <w:gridCol w:w="1811"/>
        <w:gridCol w:w="1374"/>
      </w:tblGrid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/>
                <w:sz w:val="20"/>
                <w:szCs w:val="20"/>
              </w:rPr>
              <w:t>Основы технологии машин постро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Производственный и технологический процессы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развития отрасли машиностроен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технологический процессы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руктура операци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машиностроительных производств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а 1.2.</w:t>
            </w:r>
            <w:r>
              <w:rPr>
                <w:sz w:val="20"/>
                <w:szCs w:val="20"/>
              </w:rPr>
              <w:t xml:space="preserve"> Точность механической обраб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и механической обработки. Достижимая и экономическая точность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определения погрешностей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связь шероховатости и точности. Методы оценки шероховатост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качества на эксплуатационные свойства деталей машины. Пути повышения качества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бочих чертежей деталей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казанных требований по точности и шероховатост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Погрешности механической обработ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ы определения погрешностей. Определение  погрешностей. Факторы, влияющие на точность обработ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 теме «Взаимосвязь шероховатости и точности»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  <w:lang w:val="ru-RU" w:eastAsia="ru-RU"/>
              </w:rPr>
              <w:t>Тема 1.3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 Заготовки деталей машин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заготовкам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обработка заготовок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и на механическую обработку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Припуски на механическую обработк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 припусков на механическую обработку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счетно- графических работ «Определение припусков на механическую обработку типовых заготовок »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>Выбор баз при обработке заготовок.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2.1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ыбор баз при обработке загот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базах и базир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1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базы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азирован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ить технологические базы. Обосновать назначение баз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Выбор баз при обработке заготовок»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ятие о базах и базировании. Технологические базы. Правила базирования. Выбор базовых поверхностей детал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 базирования заготовок типа тело вращение</w:t>
            </w:r>
          </w:p>
          <w:p>
            <w:pPr>
              <w:pStyle w:val="Normal"/>
              <w:ind w:firstLine="5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 базирования заготовок типа корпус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2.2.</w:t>
            </w:r>
            <w:r>
              <w:rPr>
                <w:bCs/>
                <w:sz w:val="20"/>
                <w:szCs w:val="20"/>
              </w:rPr>
              <w:t xml:space="preserve"> Погрешность, возникающая при обработке</w:t>
            </w:r>
            <w:r>
              <w:rPr>
                <w:sz w:val="20"/>
                <w:szCs w:val="20"/>
              </w:rPr>
              <w:t xml:space="preserve"> загот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и обработки. Факторы, определяющие величину погрешност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грешностей обработк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хем базирования по деталям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грешностей базирова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Погрешность, возникающая при обработке заготово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и обработки. Факторы, определяющие величину погрешности.  Расчет погрешностей обработки. Методика расчета погрешностей обработ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sz w:val="20"/>
                <w:szCs w:val="20"/>
              </w:rPr>
              <w:t xml:space="preserve">Выполнение расчетно-графических работ по составлению схем базирования заготовок </w:t>
            </w:r>
          </w:p>
          <w:p>
            <w:pPr>
              <w:pStyle w:val="Normal"/>
              <w:ind w:firstLine="352"/>
              <w:rPr/>
            </w:pPr>
            <w:r>
              <w:rPr>
                <w:sz w:val="20"/>
                <w:szCs w:val="20"/>
              </w:rPr>
              <w:t>Выполнение расчетно-графических работ по определению величины погрешности обработк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ологичность конструкций машин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3.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 технологич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технологичност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 технологичност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Методы оценки технологич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ы оценки технологичности. Решение производственных задач по оценке технологичност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3.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Технологичность заготово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онструкций литых заготовок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онструкций кованых заготовок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Оценка технологичности кованных заготово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структивные особенности кованных заготовок. Выполнение производственных задач по оценке технологичности кованных заготовок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ворческого домашнего задания «Определение технологичности детали по заданию»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3.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Расчет технологичности конструкц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 коэффициента точност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эффициента шероховатост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эффициента унификации конструктивных элементов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ологичности конструкций типовых деталей машиностроен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ая оценка технологичности конструкции детал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Расчет технологичности констру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эффициента точности.  Расчет коэффициента шероховатости. Расчет коэффициента унификации конструктивных элемент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 упражнений  по расчёту коэффициентов точности, шероховатости и унификации по заданию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4.</w:t>
            </w:r>
            <w:r>
              <w:rPr>
                <w:b/>
                <w:sz w:val="20"/>
                <w:szCs w:val="20"/>
              </w:rPr>
              <w:t xml:space="preserve">  Методика проектирования операц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4.1.</w:t>
            </w:r>
            <w:r>
              <w:rPr>
                <w:sz w:val="20"/>
                <w:szCs w:val="20"/>
              </w:rPr>
              <w:t xml:space="preserve">  Виды обработки и  виды операций.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поверхностей. Особенности требований. 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обработки поверхностей 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видов обработки поверхностей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Виды обработки поверх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иды обработки поверхностей.  Выполнение производственных задач по  назначению видов обработки поверхностей  деталей типа корпус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 (профессиональных) задач и по назначению  видов обработки типовых деталей -  тела вращения (вал, вал-шестерня, зубчатое колесо, втулка, ось, фланец).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ущность проектирования  операций.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лана  операции.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операци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расчеты при проектировании операци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аночной операци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Сущность проектирования операций»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 операции. Определение содержания операции. Технические расчеты при проектировании опера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упражнений  по разработке  плана операции по заданию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5.</w:t>
            </w:r>
            <w:r>
              <w:rPr>
                <w:b/>
                <w:sz w:val="20"/>
                <w:szCs w:val="20"/>
              </w:rPr>
              <w:t xml:space="preserve">  Методика нормирования трудовых процессов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 xml:space="preserve">Тема 5.1.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Норма времени и ее структу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овой проце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  </w:t>
            </w:r>
            <w:r>
              <w:rPr>
                <w:vanish/>
                <w:sz w:val="20"/>
                <w:szCs w:val="20"/>
              </w:rPr>
              <w:t xml:space="preserve">ятияорные на процесс резания 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затрат рабочего времени .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штучного времени 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орм труд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аночной операци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упражнений  по нормированию операций по заданию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.2. </w:t>
            </w:r>
            <w:r>
              <w:rPr>
                <w:sz w:val="20"/>
                <w:szCs w:val="20"/>
              </w:rPr>
              <w:t>Исследование затрат рабочего времени наблюдением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рабочего времен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онометраж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ворческого домашнего задания «Определение хронометража изготовления детали по заданию»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3.</w:t>
            </w:r>
            <w:r>
              <w:rPr>
                <w:sz w:val="20"/>
                <w:szCs w:val="20"/>
              </w:rPr>
              <w:t xml:space="preserve"> Методы нормирования трудовых процессов. 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ы нормирования трудовых процессов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для технического нормирован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затрат рабочего времен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Методы нормирования трудовых процессов»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тивы для технического нормирования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норм ирования операций  механообработ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орного конспекта   о новых методах нормирования трудовых процес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1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орного конспекта по проведению нормирования с помощью систем САПР ТП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изготовления типовых деталей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6.1.</w:t>
            </w:r>
            <w:r>
              <w:rPr>
                <w:sz w:val="20"/>
                <w:szCs w:val="20"/>
              </w:rPr>
              <w:t xml:space="preserve"> Технология изготовления валов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алов. Технические требования к валам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заготовки для валов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 технологический процесс механической обработки детали "вал"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типового технологического процесса механической обработки детали "вал"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Технология изготовления  вал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алов. Технические требования к валам. Материалы и заготовки для валов. Типовой технологический процесс механической обработки детали "вал"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итуационных производственных (профессиональных) задач по составлению последовательности технологии изготовления валов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6.2.</w:t>
            </w:r>
            <w:r>
              <w:rPr>
                <w:sz w:val="20"/>
                <w:szCs w:val="20"/>
              </w:rPr>
              <w:t xml:space="preserve"> Технология изготовления зубчатых коле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убчатых колес. Технические требования к зубчатым колесам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заготовки для зубчатых колес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технологические процессы механической обработки различных видов зубчатых колес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типового технологического процесса механической обработки детали "зубчатое колесо"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Технология изготовления зубчатых колес»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убчатых колес. Технические требования к зубчатым колесам. Материалы и заготовки для зубчатых колес. Типовые технологические процессы механической обработки различных видов зубчатых коле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6" w:hanging="401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 (профессиональных) задач по составлению последовательности технологии изготовления зубчатых колес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6.3.</w:t>
            </w:r>
            <w:r>
              <w:rPr>
                <w:sz w:val="20"/>
                <w:szCs w:val="20"/>
              </w:rPr>
              <w:t xml:space="preserve"> Технология изготовления корпусных деталей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рпусов. Технические требования к корпусам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заготовки для корпусов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 технологический процесс механической обработки детали "корпус"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ологического процесса обработки детали «корпус»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 «</w:t>
            </w:r>
            <w:r>
              <w:rPr>
                <w:sz w:val="20"/>
                <w:szCs w:val="20"/>
              </w:rPr>
              <w:t>Технология изготовления корпусных деталей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рпусов. Технические требования к корпусам. Материалы и заготовки для корпусов. Типовой технологический процесс механической обработки детали "корпус"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 (профессиональных) задач по составлению последовательности технологии изготовления корпусных деталей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7. </w:t>
            </w:r>
            <w:r>
              <w:rPr>
                <w:rFonts w:eastAsia="Calibri"/>
                <w:bCs/>
                <w:sz w:val="20"/>
                <w:szCs w:val="20"/>
              </w:rPr>
              <w:t>Технология сборки машин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1. </w:t>
            </w:r>
            <w:r>
              <w:rPr>
                <w:rFonts w:eastAsia="Calibri"/>
                <w:bCs/>
                <w:sz w:val="20"/>
                <w:szCs w:val="20"/>
              </w:rPr>
              <w:t>Основные понятия о сборке. Методы сборки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изделий.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борки как заключительного этапа изготовления машин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технологичности сборочной единицы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технологические процессы, их организац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борки. Технологическая классификация методов сборк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еталей к сборке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ологических размерных цепей сборочных единиц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 технологичность сборочной единиц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счетно-графической работы по сборке узла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2. </w:t>
            </w:r>
            <w:r>
              <w:rPr>
                <w:rFonts w:eastAsia="Calibri"/>
                <w:bCs/>
                <w:sz w:val="20"/>
                <w:szCs w:val="20"/>
              </w:rPr>
              <w:t>Сборка типовых сборочных единиц</w:t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оединений, применяемых при сборке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узлов подшипников. Сборка зубчатых соединений. Сборка резьбовых соединений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, применяемый при сборке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ция и автоматизация узловой сборк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контроль и испытания сборочных единиц и машин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шин и консервац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абораторные работы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етодов достижения заданной точности  сборки типовых узлов (подшипникового  узла,  зубчатых соединений, резьбовых соединений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упражнений по выбору  инструмента, применяемого при сборке узла.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3. </w:t>
            </w:r>
            <w:r>
              <w:rPr>
                <w:rFonts w:eastAsia="Calibri"/>
                <w:bCs/>
                <w:sz w:val="20"/>
                <w:szCs w:val="20"/>
              </w:rPr>
              <w:t>Проектирование технологического процесса сборки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сборки, его элементы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 для проектирования технологического процесса сборк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проектирован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 технологического процесса сборк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слесарных и слесарно-сборочных работ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абораторные работы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ой схемы сборки и технологического процесса сборки сборочной единицы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ормы времени на типовую слесарную и сборочную операцию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</w:t>
            </w:r>
            <w:r>
              <w:rPr>
                <w:rFonts w:eastAsia="Calibri"/>
                <w:bCs/>
                <w:sz w:val="20"/>
                <w:szCs w:val="20"/>
              </w:rPr>
              <w:t>Проектирование технологического процесса сборки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сборки, его эле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 для проектирования технологического процесса сбо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 технологического процесса сбор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слесарных и слесарно-сборочн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 технической  документации технологического процесса сборк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ектирование участков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.1.</w:t>
            </w:r>
            <w:r>
              <w:rPr>
                <w:sz w:val="20"/>
                <w:szCs w:val="20"/>
              </w:rPr>
              <w:t xml:space="preserve"> Проектирование учас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астков и расположение оборудован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 для проектирования участков. Этапы проектирова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 по проведению анализа  видов участков на базовом предприятии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8.2. </w:t>
            </w:r>
            <w:r>
              <w:rPr>
                <w:sz w:val="20"/>
                <w:szCs w:val="20"/>
              </w:rPr>
              <w:t xml:space="preserve">Планировка участка механического цех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разработки планировки участка механического цеха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стояний и площадей на производственных участках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участка механического цех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нарские занятия «Планировка участка механического цеха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разработки планировки участка механического цех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стояний и площадей на производственных участка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3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графическая работа по выполнению эскиза планировки участков механического цех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ебного кабинета </w:t>
      </w:r>
      <w:r>
        <w:rPr>
          <w:sz w:val="28"/>
          <w:szCs w:val="28"/>
          <w:u w:val="single"/>
        </w:rPr>
        <w:t>Технологии машиностроения</w:t>
      </w:r>
      <w:r>
        <w:rPr>
          <w:sz w:val="28"/>
          <w:szCs w:val="28"/>
        </w:rPr>
        <w:t xml:space="preserve">; мастерских: </w:t>
      </w:r>
      <w:r>
        <w:rPr>
          <w:sz w:val="28"/>
          <w:szCs w:val="28"/>
          <w:u w:val="single"/>
        </w:rPr>
        <w:t>слесарной , механиче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sz w:val="28"/>
          <w:szCs w:val="28"/>
        </w:rPr>
        <w:t>Технологии машиностро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>: программное обеспечение общего и профессионального назначения,</w:t>
      </w:r>
      <w:r>
        <w:rPr>
          <w:sz w:val="28"/>
          <w:szCs w:val="28"/>
        </w:rPr>
        <w:t xml:space="preserve"> автоматизированное место преподавателя, автоматизированные рабочие места учащихся, интерактивная доска, </w:t>
      </w:r>
      <w:r>
        <w:rPr>
          <w:bCs/>
          <w:sz w:val="28"/>
          <w:szCs w:val="28"/>
        </w:rPr>
        <w:t>кабинета технологии машиностроения: демонстрационный</w:t>
        <w:tab/>
        <w:t xml:space="preserve"> комплекс (оверхед-проектор, комплект кодотранспоран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го класса: ПК, принтер, ска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Документационное обеспечение</w:t>
      </w:r>
      <w:r>
        <w:rPr>
          <w:bCs/>
          <w:sz w:val="28"/>
          <w:szCs w:val="28"/>
        </w:rPr>
        <w:t>:  паспорт кабинета; ФГОС СПО/ВПО  по специальности; план работы учебного кабинета; план работы СНО; журнал по технике безопас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Учебно- материальное обеспечение</w:t>
      </w:r>
      <w:r>
        <w:rPr>
          <w:bCs/>
          <w:sz w:val="28"/>
          <w:szCs w:val="28"/>
        </w:rPr>
        <w:t xml:space="preserve">: перечень лабораторных и практических работ по дисциплине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ичи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струкций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тодических пособий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ого дидактического материал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очные материал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по выполнению курсового и дипломного проектир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образовательные ресур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мастерской и рабочих мест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слесарн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рабочие места, станки настольно-сверлильные, заточные, и др., набор слесарных инструментов, набор измерительных инструментов, приспособления, за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ханиче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ки токарные, фрезерные, сверлильные, заточные, шлифовальные, наборы инструментов, приспопблений, за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участок станков с ЧПУ:</w:t>
      </w:r>
      <w:r>
        <w:rPr>
          <w:bCs/>
          <w:sz w:val="28"/>
          <w:szCs w:val="28"/>
        </w:rPr>
        <w:t xml:space="preserve"> станки с ЧПУ, технологическая оснастка, инструменты, за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янков А.И.  Технология машиностроения. Практикум и курсовое проектирование: учебн. пособие для спо / А.И. Ильянков, В.Ю. Новиков. - 2-е изд., стереотип. – М.: Академия, 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 В.Ю. Технология машиностроения. Часть 1: учебник для спо / В.Ю. Новиков, А.И. Ильянков. - 3-е изд., стереотип. – М.: Академия, 2014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Новиков В.Ю. Технология машиностроения. Часть 2: учебник для спо / В.Ю. Новиков, А.И. Ильянков. - 3-е изд., стереотип. – М.: Академия, 2014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Heading1"/>
        <w:ind w:hanging="0"/>
        <w:jc w:val="both"/>
        <w:rPr>
          <w:sz w:val="28"/>
        </w:rPr>
      </w:pPr>
      <w:r>
        <w:rPr>
          <w:sz w:val="28"/>
        </w:rPr>
        <w:t xml:space="preserve">Давыдова И.В. Технологические основы обеспечения качества изделий. Учебное пособие. Ростов н/Д: ДГТУ, 201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28"/>
        </w:rPr>
      </w:pPr>
      <w:r>
        <w:rPr>
          <w:sz w:val="28"/>
        </w:rPr>
        <w:t>Таратынов О.В., Базров Б.М., Клепиков В.В. Технология машиностроения. Основы проектирования на ЭВМ. – М.: Форум, 2011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Cs/>
          <w:caps/>
          <w:sz w:val="32"/>
          <w:szCs w:val="28"/>
        </w:rPr>
      </w:pPr>
      <w:r>
        <w:rPr>
          <w:bCs/>
          <w:caps/>
          <w:sz w:val="32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тодику обработки деталей на технологич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тодику проектирования опер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ть участки механических цех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использовать методику нормирования трудовых процессов;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Наблюдение, тестирование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ифференцированный зачет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ные зна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еспечения заданной точности изготовления дета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оцессы производства типовых деталей и узлов ма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A6">
    <w:name w:val="a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10:00Z</dcterms:created>
  <dc:creator>BLINOV</dc:creator>
  <dc:description/>
  <cp:keywords/>
  <dc:language>en-US</dc:language>
  <cp:lastModifiedBy>vs</cp:lastModifiedBy>
  <cp:lastPrinted>2013-09-18T11:38:00Z</cp:lastPrinted>
  <dcterms:modified xsi:type="dcterms:W3CDTF">2008-01-01T00:13:00Z</dcterms:modified>
  <cp:revision>13</cp:revision>
  <dc:subject/>
  <dc:title>ПРОЕКТ</dc:title>
</cp:coreProperties>
</file>